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розпорядження   першого заступника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01.07.2008р.  № 311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tabs>
          <w:tab w:val="clear" w:pos="720"/>
          <w:tab w:val="left" w:pos="9923" w:leader="none"/>
        </w:tabs>
        <w:ind w:right="-150" w:hanging="0"/>
        <w:jc w:val="center"/>
        <w:rPr/>
      </w:pPr>
      <w:r>
        <w:rPr>
          <w:sz w:val="24"/>
          <w:lang w:val="uk-UA"/>
        </w:rPr>
        <w:t>громадян,  яким  поновляються договори оренди на земельні ділянки на території Льотничівської та Селецької  сільських рад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701"/>
        <w:gridCol w:w="1276"/>
        <w:gridCol w:w="992"/>
        <w:gridCol w:w="1276"/>
        <w:gridCol w:w="567"/>
        <w:gridCol w:w="850"/>
        <w:gridCol w:w="993"/>
        <w:gridCol w:w="1417"/>
      </w:tblGrid>
      <w:tr>
        <w:trPr>
          <w:trHeight w:val="54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догово ру орен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 довору оренд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 ща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ілоьве використання</w:t>
            </w:r>
          </w:p>
        </w:tc>
      </w:tr>
      <w:tr>
        <w:trPr>
          <w:trHeight w:val="154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ецька сільська рад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іга Святослав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арія В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дення особистого селянського господарства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іль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енко Світлана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иц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Ірина Рости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ич Валенти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Олександ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ьо Надія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нюк Валентин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єцов Володимир Арк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калюк Ал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Олег Євг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 Гали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сюк Ніна 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льчук Тетяна Корн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сна Гали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енко Серг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юк Олексій Тимоф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юк Євген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 Євгенія Семе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ва Людмила Віта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ов Олег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иц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Надія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ієнко Ліді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уха Анатолі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едиктова Оле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ич Володимир Гавр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Мар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а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ась Микола Хом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чук Євгенія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ович Микола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Тетя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чук Ган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но Любов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южний Ярослав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ко Григор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юк Нін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тюк Микола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ий федір Іллі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єв Роман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 Володимир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Микола Пана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льчук Степан Уль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єревич Єлізавет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євська Ніна Ісак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 Світла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к Олена Анд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атюк Володими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ейн Микола Зінов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 Марія Архип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Йосип Тимоф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р Людмил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иц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сь Степанида Онуф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х Ганна Борис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оляк Зінаїд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ук Володими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 Надія Кіндрат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ценець Анна Борис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евич Валенти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Аніс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ко Ларис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ко Володимир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Іри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сковська Вір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сковський Василь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шко Олексій Полієвк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Феді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Олександр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щинчук Ганна Анто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03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 Петро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к Анастасія Семе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Тамар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Микола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 Павло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ина Надія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сь Ган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ак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Анатолій Пана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Керівник апарату райдержадміністрації                                                        Юліан Гимон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20"/>
      <w:pgMar w:left="1276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45:00Z</dcterms:created>
  <dc:creator>1</dc:creator>
  <dc:description/>
  <cp:keywords/>
  <dc:language>en-US</dc:language>
  <cp:lastModifiedBy>Miryk</cp:lastModifiedBy>
  <cp:lastPrinted>2005-03-22T14:48:00Z</cp:lastPrinted>
  <dcterms:modified xsi:type="dcterms:W3CDTF">2008-07-10T05:46:00Z</dcterms:modified>
  <cp:revision>31</cp:revision>
  <dc:subject/>
  <dc:title>                                                                                               Додаток</dc:title>
</cp:coreProperties>
</file>