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23 грудня 20</w:t>
      </w:r>
      <w:r>
        <w:rPr>
          <w:sz w:val="28"/>
          <w:lang w:val="ru-RU"/>
        </w:rPr>
        <w:t>24</w:t>
      </w:r>
      <w:r>
        <w:rPr>
          <w:sz w:val="28"/>
        </w:rPr>
        <w:t xml:space="preserve"> року № 154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державної адміністрації на І квартал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13.0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13.02.202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Про підготовку та проведення районного етапу спортивних змагань “Пліч-о-пліч. Всеукраїнські шкільні лі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 своєчасної підготовки та належного проведення спортивних змаг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13.02.202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Ліщук, 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2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13.0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-Волин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пунктів незламності та обігрів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олодимирське районне управління ГУ ДСНС України у Волинській област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періодичного наповнення реєс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управління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берез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відділ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одатків та зборів до районного 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надходження платеж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готов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езультати видачі містобудівних умов та обмежень використання земельних ділянок та будівельних паспортів у 202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вимог містобудів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підготовки до проведення в районі культурно-мистецьких заходів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роботу в районі щодо розвитку сімейних форм влаштуванн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2024 рік, І квартал, І півріччя,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безпечення </w:t>
            </w:r>
            <w:r>
              <w:rPr>
                <w:sz w:val="28"/>
                <w:szCs w:val="28"/>
              </w:rPr>
              <w:t>електронними комунікаційними послугами (мобільним зв’язком)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ребійного мобільного зв’яз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рем’єр-міністра України від 29.01.2024 № 2849/1/1-24 до листа Офісу Президента України від 24.01.2024 № 41-01/146 «Щодо виконання визначених у протокольному рішенні завдань за результатами засідання Конгресу місцевих та регіональних влад при Президентові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МУ від 29.12.202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 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16.06.2023 № 205 «Окремі питання організації у Волинській області роботи у сфері захисту об’єктів критичної інфрастру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9.10.2020 № 1109  та від 16.12.2022 № 13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6.01.2024 № 40 «Про затвердження Регіонального плану основних заходів цивільного захисту на 2024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2.01.2024 № 2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0.05.2023 № 209 «Про затвердження плану заходів  на 2023–2024 роки 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4.2021 № 3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11.03.2022 № 261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sz w:val="28"/>
                <w:szCs w:val="28"/>
              </w:rPr>
              <w:t>Про затвердження Порядку та умов над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—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2.06.2023 № 496-р «Про затвердження Державної цільової соціальної програми протидії торгівлі людьми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4.03.2024 № 113 «Про затвердження регіонального плану заходів на 2024–2025 роки з реалізації Стратегії сприяння реалізації прав і можливостей осіб, які належать до ромської національної меншини, в українському суспільстві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розпоряджень КМУ від 28.07.2021 № 866-р та від 22.12.2023 № 1197-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ершого заступника голови обласної державної 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4.2021 № 361-р «Про затвердження плану невідкладних заходів із запобігання та протидії домашньому насильству, насильству за ознакою статі, захисту прав осіб, які постраждали від такого наси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4.02.2021 № 145 «Питання Державної соціальної програми запобігання та протидії домашньому насильству та насильству за ознакою ста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, 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державної адміністрації від 14.03.2023 № 97 «Про затвердження Плану дій з виконання резолюції Ради Безпеки ООН 1325 «Жінки, мир, безпека»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8.10.2020 № 154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08.12.2022 № 500 «Про затвердження Регіональної програми інформатизації Волинської області «Цифрова Волинь» на 2023-2025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Указу Президента України від 11 лютого 2004 року № 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українського доброволь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останови Верховної Ради України від 17 січня 2017 року № 1822 «Про встановлення Дня українського добровольц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ь Служби безпек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4-01-08T09:01:00Z</cp:lastPrinted>
  <dcterms:modified xsi:type="dcterms:W3CDTF">2025-01-10T11:59:00Z</dcterms:modified>
  <cp:revision>1726</cp:revision>
  <dc:subject/>
  <dc:title>                                                                                                                              </dc:title>
</cp:coreProperties>
</file>